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eastAsia="Arial" w:cs="Arial"/>
          <w:sz w:val="24"/>
          <w:szCs w:val="24"/>
        </w:rPr>
      </w:pPr>
      <w:r>
        <w:rPr>
          <w:rFonts w:eastAsia="Arial" w:cs="Arial" w:ascii="Arial" w:hAnsi="Arial"/>
          <w:sz w:val="24"/>
          <w:szCs w:val="24"/>
        </w:rPr>
        <w:t>Mit dem vorliegenden Gebührenkit haben Sie die Möglichkeit, ohne ständige Bereitschaft eines Sammelgerätes, wie Drucker oder PC, über einen größeren Zeitraum Einzelverbindungsdaten der EURACOM 180/1/2 zu erfassen und auszuwerten.</w:t>
      </w:r>
    </w:p>
    <w:p>
      <w:pPr>
        <w:pStyle w:val="Normal"/>
        <w:spacing w:before="0" w:after="120"/>
        <w:rPr>
          <w:rFonts w:ascii="Arial" w:hAnsi="Arial" w:eastAsia="Arial" w:cs="Arial"/>
          <w:sz w:val="24"/>
          <w:szCs w:val="24"/>
        </w:rPr>
      </w:pPr>
      <w:r>
        <w:rPr>
          <w:rFonts w:eastAsia="Arial" w:cs="Arial" w:ascii="Arial" w:hAnsi="Arial"/>
          <w:sz w:val="24"/>
          <w:szCs w:val="24"/>
        </w:rPr>
        <w:t>Mit dem EEPROM können bis zu 1000 Einzelverbindungsdaten, sowie bis zu 75 Anrufdaten ausfallsicher in der EURACOM 180/1/2 gespeichert werden. Damit Ihnen keine Daten verloren gehen, wird Ihnen bei gebührenpflichtigen Gesprächen durch ein Hinweiszeichen das Überschreiten einer bestimmten Anzahl von Gebühren-datensätzen angezeigt. Der Hinweis besteht in einer Unterbrechung des normaler-weise durchgehenden externen Wähltones im Rhythmus von einer Sekunde.</w:t>
      </w:r>
    </w:p>
    <w:p>
      <w:pPr>
        <w:pStyle w:val="Normal"/>
        <w:spacing w:before="0" w:after="120"/>
        <w:rPr>
          <w:rFonts w:ascii="Arial" w:hAnsi="Arial" w:eastAsia="Arial" w:cs="Arial"/>
          <w:sz w:val="24"/>
          <w:szCs w:val="24"/>
        </w:rPr>
      </w:pPr>
      <w:r>
        <w:rPr>
          <w:rFonts w:eastAsia="Arial" w:cs="Arial" w:ascii="Arial" w:hAnsi="Arial"/>
          <w:sz w:val="24"/>
          <w:szCs w:val="24"/>
        </w:rPr>
        <w:t>Die Gebührendaten werden nach Überschreitung von 1000 Datensätzen nicht mehr erfaßt. Sie müssen daher rechtzeitig die Gebührendaten wieder in der EURACOM 180/1/2 löschen. Die Anrufdaten werden mit neuen Daten überschrieben, sobald die 75 Datensätze erreicht werden. Die älteren Daten werden dabei als erstes überschrieben.</w:t>
      </w:r>
    </w:p>
    <w:p>
      <w:pPr>
        <w:pStyle w:val="Normal"/>
        <w:spacing w:before="0" w:after="120"/>
        <w:rPr>
          <w:rFonts w:ascii="Arial" w:hAnsi="Arial" w:eastAsia="Arial" w:cs="Arial"/>
          <w:sz w:val="24"/>
          <w:szCs w:val="24"/>
        </w:rPr>
      </w:pPr>
      <w:r>
        <w:rPr>
          <w:rFonts w:eastAsia="Arial" w:cs="Arial" w:ascii="Arial" w:hAnsi="Arial"/>
          <w:sz w:val="24"/>
          <w:szCs w:val="24"/>
        </w:rPr>
        <w:t>Mit der Gebührenauswertung haben Sie die Möglichkeit, ohne wie bisher die COM-Schnittstelle an der Anlage wechseln zu müssen, die Daten auszulesen und zu löschen. Durch die Möglichkeit eines Telefonbuches werden Ihnen nicht mehr nur Rufnummern, sondern stattdessen der Name des Angerufenen oder des Anrufers angezeigt. Da die Anruf- und Gebührendaten einzeln gelesen und bearbeitet werden können, sind beide Listen nun getrennt auszuwerten.</w:t>
      </w:r>
    </w:p>
    <w:p>
      <w:pPr>
        <w:pStyle w:val="Normal"/>
        <w:spacing w:before="0" w:after="120"/>
        <w:rPr>
          <w:rFonts w:ascii="Arial" w:hAnsi="Arial" w:eastAsia="Arial" w:cs="Arial"/>
          <w:sz w:val="24"/>
          <w:szCs w:val="24"/>
        </w:rPr>
      </w:pPr>
      <w:r>
        <w:rPr>
          <w:rFonts w:eastAsia="Arial" w:cs="Arial" w:ascii="Arial" w:hAnsi="Arial"/>
          <w:sz w:val="24"/>
          <w:szCs w:val="24"/>
        </w:rPr>
        <w:t>Bei den Anrufdaten werden Ihnen zunächst nur die Anrufer mit der Gesamtzahl von Anrufen aufgelistet, damit Sie eine Übersicht über die kommenden Gespräeche haben. Wählen Sie jedoch einen Anrufer aus, können Sie nun alle aufgelaufenen Anrufe sich ansehen oder ausdrucken. Es werden Ihnen jetzt übrigens auch Anrufer aus dem analogen Netz mit &lt;Rufnummer unbekannt&gt; angezeigt.</w:t>
      </w:r>
    </w:p>
    <w:p>
      <w:pPr>
        <w:pStyle w:val="Normal"/>
        <w:spacing w:before="0" w:after="120"/>
        <w:rPr>
          <w:rFonts w:ascii="Arial" w:hAnsi="Arial" w:eastAsia="Arial" w:cs="Arial"/>
          <w:sz w:val="24"/>
          <w:szCs w:val="24"/>
        </w:rPr>
      </w:pPr>
      <w:r>
        <w:rPr>
          <w:rFonts w:eastAsia="Arial" w:cs="Arial" w:ascii="Arial" w:hAnsi="Arial"/>
          <w:sz w:val="24"/>
          <w:szCs w:val="24"/>
        </w:rPr>
        <w:t>Bei den Gebührendaten sind die Möglichkeiten der Auswertung gegenüber dem bisherigen Konfigurator erweitert worden. Sie können zusätzlich nun auch die Gesamtsumme der Anlage bilden lasssen sowie die Gespräche einzelner Teilnehmer auflisten oder all das auch Drucken.</w:t>
      </w:r>
    </w:p>
    <w:p>
      <w:pPr>
        <w:pStyle w:val="Normal"/>
        <w:spacing w:before="0" w:after="120"/>
        <w:rPr>
          <w:rFonts w:ascii="Arial" w:hAnsi="Arial" w:eastAsia="Arial" w:cs="Arial"/>
          <w:sz w:val="24"/>
          <w:szCs w:val="24"/>
        </w:rPr>
      </w:pPr>
      <w:r>
        <w:rPr>
          <w:rFonts w:eastAsia="Arial" w:cs="Arial" w:ascii="Arial" w:hAnsi="Arial"/>
          <w:sz w:val="24"/>
          <w:szCs w:val="24"/>
        </w:rPr>
        <w:t>In dem Telefonbuch haben Sie die Möglichkeit, jeden Eintrag einem von 10 möglichen Projekten zuzuordnen. Damit haben Sie nun zusätzlich die Möglichkeit der projektbezogenen Gebührenauswertung. Alle zu einem Projekt gehörenden Gespräche werden Ihnen gesondert aufgeführt. Ebenso kann auch eine Gebührensumme für das Projekt erstellt werden.</w:t>
      </w:r>
    </w:p>
    <w:p>
      <w:pPr>
        <w:pStyle w:val="Normal"/>
        <w:spacing w:before="0" w:after="120"/>
        <w:rPr>
          <w:rFonts w:ascii="Arial" w:hAnsi="Arial" w:eastAsia="Arial" w:cs="Arial"/>
          <w:sz w:val="24"/>
          <w:szCs w:val="24"/>
        </w:rPr>
      </w:pPr>
      <w:r>
        <w:rPr>
          <w:rFonts w:eastAsia="Arial" w:cs="Arial" w:ascii="Arial" w:hAnsi="Arial"/>
          <w:sz w:val="24"/>
          <w:szCs w:val="24"/>
        </w:rPr>
        <w:t>Auch im Bereich des Druckens und des Speicherns der Daten wurde einiges geändert. Statt der Ausgabe auf einen Drucker haben Sie nun die Möglichkeit der Ausgabe in eine Datei. Dadurch können Sie alles in andere Anwendungen übernehmen oder nachträglich bearbeiten. Beim Speichern werden die Daten nicht nur im programmspezifischen Format sondern auch als Textdaten gesichert. Dadurch können Sie die Daten ohne Probleme in eigene Datenbankanwendungen importieren und so Ihre eigenen Auswertungen gestalten und ausführen.</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eastAsia="Arial" w:cs="Arial"/>
      </w:rPr>
    </w:pPr>
    <w:r>
      <w:rPr>
        <w:rFonts w:eastAsia="Arial" w:cs="Arial" w:ascii="Arial" w:hAnsi="Arial"/>
      </w:rPr>
      <w:drawing>
        <wp:inline distT="0" distB="0" distL="0" distR="0">
          <wp:extent cx="1852295"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52295" cy="471170"/>
                  </a:xfrm>
                  <a:prstGeom prst="rect">
                    <a:avLst/>
                  </a:prstGeom>
                </pic:spPr>
              </pic:pic>
            </a:graphicData>
          </a:graphic>
        </wp:inline>
      </w:drawing>
    </w:r>
  </w:p>
  <w:p>
    <w:pPr>
      <w:pStyle w:val="Header"/>
      <w:rPr/>
    </w:pPr>
    <w:r>
      <w:rPr>
        <w:b/>
        <w:bCs/>
        <w:sz w:val="30"/>
        <w:szCs w:val="30"/>
      </w:rPr>
      <w:t>EURACOM 18x</w:t>
    </w:r>
    <w:r>
      <w:rPr>
        <w:b/>
        <w:bCs/>
        <w:sz w:val="16"/>
        <w:szCs w:val="16"/>
      </w:rPr>
      <w:t xml:space="preserve">  </w:t>
    </w:r>
    <w:r>
      <w:rPr>
        <w:b/>
        <w:bCs/>
        <w:sz w:val="24"/>
        <w:szCs w:val="24"/>
      </w:rPr>
      <w:t>Gebührenerfassung</w:t>
    </w:r>
    <w:r>
      <w:rPr>
        <w:b/>
        <w:bCs/>
        <w:sz w:val="16"/>
        <w:szCs w:val="16"/>
      </w:rPr>
      <w:b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OFFICE\WINWORD\VORLAGEN\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0:40:00Z</dcterms:created>
  <dc:creator>Detlef Schinkel</dc:creator>
  <dc:description/>
  <dc:language>en-US</dc:language>
  <cp:lastModifiedBy>Editha Nentzl</cp:lastModifiedBy>
  <dcterms:modified xsi:type="dcterms:W3CDTF">1996-05-31T08:38:00Z</dcterms:modified>
  <cp:revision>5</cp:revision>
  <dc:subject/>
  <dc:title>Mit dem vorliegenden Geb�hrenkit haben Sie die M�glichkeit, ohne st�ndige Bereitschaft eines Sammelger�tes, wie Drucker oder PC, �ber einen gr��eren Zeitraum Einzelverbindungsdaten der EURACOM 180/1/2 zu erfassen.</dc:title>
</cp:coreProperties>
</file>