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 ZUM KONFIGUR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onfigurationsprogramm k�nnen Sie die EURACOM 180/1/2 einfa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 programmieren. Alle Einstellungen, die Sie normaler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Mastertelefon vornehmen m��ten, k�nnen Sie bequem am Bildschir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 und auf Ihrer Festplatte oder einer Diskette sichern.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Programmierung ist eine Verbindung zwischen der EURACOM 180/1/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dem Aufruf  KONFIG &lt;RETURN&gt;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n Maustreiber geladen haben, so w�rde bei dem Erstaufr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nicht aktiv sein. Um dies zu beheben k�nnen Sie bereits beim Aufr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(COM-Port) f�r die Verbindung zur EURACOM 180/1/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en. Geben Sie hierf�r die Attribute -c1 (f�r COM-Port 1) oder -c2 (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 2) beim Aufruf mi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Maus am COM-Port 1 betreiben und die EURACOM 180/1/2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M-Port 2 ansprechen wollen, sieht der Aufruf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fig -c2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teren Bildschirmzeile werden kurze Hilfstexte und m�gliche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e Bildschirmzeile (Men�zeile) enth�lt die �berschriften 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men�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satz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r &lt;F10&gt;-Taste springt der Cursor in die Men�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&lt;Cursor links&gt; oder &lt;Cursor rechts&gt; k�nnen Sie jetzt d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te Auswahlmen� w�hlen. Es wird farbig markiert. Dr�cken Sie die &lt;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&gt;-Taste, so werden Ihnen die Men�punkte des Auswahlmen�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&lt;Cursor oben&gt; oder &lt;Cursor unten&gt; k�nnen Sie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ausw�hlen. Er ist dann farbig markiert. Eine weiter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ew�nschten Men�punkt aufzurufen besteht darin, die Taste &lt;Alt&gt;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des Auswahlzeichens des gew�nschten Auswahlmen�s/Men�punkts zu d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swahlzeichen ist ein Buchstabe in dem Namen des Auswahlmen�s/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s, der sich durch die Farbe oder Intensit�t von den ander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Beim Auswahlmen� Konfiguration ist es der Buchstabe K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ISDN-Anschlu� der Buchstab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Auswahlmen�s und Men�punkte auch �ber die Maus anste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Maustaste ausw�hlen. Vor dem Programmstart m�ssen Sie da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 gela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Bewegen der Maus ver�ndern Sie die Position des Maus-Cursors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in der Men�zeile und dr�cken Sie eine Maustaste,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en�, aus dem Sie Men�punkte mit dem Maus-Cursor und der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@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linkende Cursor markiert die Eingabestelle. Gegebenenfall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inkenden Cursor mit den Cursortasten in die gew�nschte Eingabe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ringen. Mit der Taste &lt;tab&gt; k�nnen Sie die Eingabepositio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Zifferntasten geben Sie Rufnummern und Zeiten ein. Namen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den Buchstaben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�ndern Sie durch �berschreiben oder l�schen Sie mit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jedem Men�punkt existiert eine Hilfe, die Sie immer mit &lt;F1&gt;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@EN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